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б инвестиционных программах регулируемой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дата утверждения, цель инвестицион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именовании органа исполнительной власти субъекта Российской Федерации, утвердившего инвестиционную программу, и о наименовании органа местного самоуправления, согласовавшего инвестиционную програм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роках начала и окончания реализации производствен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овых значениях целевых показателей инвестиционной программы (с разбивкой по мероприятия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фактических значениях целевых показателей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инвестиционную програм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3:00Z</dcterms:created>
  <dc:creator>Lvova</dc:creator>
  <dc:description/>
  <cp:keywords/>
  <dc:language>en-US</dc:language>
  <cp:lastModifiedBy>Lvova</cp:lastModifiedBy>
  <dcterms:modified xsi:type="dcterms:W3CDTF">2014-03-05T06:41:00Z</dcterms:modified>
  <cp:revision>5</cp:revision>
  <dc:subject/>
  <dc:title/>
</cp:coreProperties>
</file>